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95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8 </w:t>
        <w:br/>
        <w:t xml:space="preserve">к Типовой форме договора (соглашения) о предоставлении </w:t>
        <w:br/>
        <w:t xml:space="preserve">из  бюджета городского округа города Шарыпово  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тов в форме субсидий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4 статьи 78.1 Бюджетного кодекса Российской Феде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ое соглашение к договору (соглашению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из бюджета городского округа города Шарыпов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рантов в форме субсидий в соответствии с пунктом 4 статьи 78.1 Бюджетного кодекса Российской Федераци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__»________20__г. № _______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544"/>
      </w:tblGrid>
      <w:tr>
        <w:trPr/>
        <w:tc>
          <w:tcPr>
            <w:tcW w:w="10173" w:type="dxa"/>
            <w:gridSpan w:val="2"/>
            <w:tcBorders/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____________________________________________</w:t>
            </w:r>
          </w:p>
        </w:tc>
      </w:tr>
      <w:tr>
        <w:trPr/>
        <w:tc>
          <w:tcPr>
            <w:tcW w:w="10173" w:type="dxa"/>
            <w:gridSpan w:val="2"/>
            <w:tcBorders/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место заключения дополнительного соглашения)</w:t>
            </w:r>
          </w:p>
        </w:tc>
      </w:tr>
      <w:tr>
        <w:trPr/>
        <w:tc>
          <w:tcPr>
            <w:tcW w:w="6629" w:type="dxa"/>
            <w:tcBorders/>
            <w:vAlign w:val="bottom"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/>
            <w:vAlign w:val="bottom"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____ 20__г.</w:t>
            </w:r>
          </w:p>
        </w:tc>
        <w:tc>
          <w:tcPr>
            <w:tcW w:w="3544" w:type="dxa"/>
            <w:tcBorders/>
          </w:tcPr>
          <w:p>
            <w:pPr>
              <w:pStyle w:val="ConsPlusNonformat"/>
              <w:ind w:right="-25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</w:tr>
      <w:tr>
        <w:trPr/>
        <w:tc>
          <w:tcPr>
            <w:tcW w:w="6629" w:type="dxa"/>
            <w:tcBorders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ата заключения дополнительного соглашения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ConsPlusNonformat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номер дополнительного соглашения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, </w:t>
      </w:r>
    </w:p>
    <w:p>
      <w:pPr>
        <w:pStyle w:val="Footnot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</w:rPr>
        <w:t>наименование органа исполнительной власти города Шарыпово или иной организации, осуществляюще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</w:rPr>
        <w:t xml:space="preserve"> в соответствии с бюджетным законодательством Российской Федерации функции главного распорядителя средств бюджета городского округа города Шарыпово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которому (ой) как получателю средств бюджета городского округа города Шарыпово доведены лимиты бюджетных обязательств на предоставление гранта в форме субсидии </w:t>
        <w:br/>
        <w:t>в соответствии с пунктом 4 статьи 78.1 Бюджетного кодекса Российской Федерации, именуемый(ая) в дальнейшем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</w:t>
        <w:tab/>
        <w:t>_______</w:t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    (наименование (сокращенное наименование)  муниципального органа осуществляющий в соответствии с бюджетным законодательством Российской Федерации функции главного распорядителя средств бюджета городского округа города Шарыпово)</w:t>
      </w:r>
      <w:r>
        <w:rPr>
          <w:rStyle w:val="FootnoteCharacters"/>
          <w:rStyle w:val="FootnoteAnchor"/>
          <w:rFonts w:cs="Times New Roman" w:ascii="Times New Roman" w:hAnsi="Times New Roman"/>
          <w:sz w:val="18"/>
          <w:szCs w:val="18"/>
        </w:rPr>
        <w:footnoteReference w:id="2"/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</w:t>
      </w:r>
      <w:r>
        <w:rPr>
          <w:rFonts w:cs="Times New Roman" w:ascii="Times New Roman" w:hAnsi="Times New Roman"/>
          <w:bCs/>
          <w:sz w:val="18"/>
          <w:szCs w:val="18"/>
        </w:rPr>
        <w:t>(наименование должности, а также фамилия, имя, отчество</w:t>
      </w:r>
      <w:r>
        <w:rPr>
          <w:rFonts w:cs="Times New Roman" w:ascii="Times New Roman" w:hAnsi="Times New Roman"/>
          <w:sz w:val="18"/>
          <w:szCs w:val="18"/>
        </w:rPr>
        <w:t xml:space="preserve">,) </w:t>
      </w:r>
      <w:r>
        <w:rPr>
          <w:rFonts w:cs="Times New Roman" w:ascii="Times New Roman" w:hAnsi="Times New Roman"/>
          <w:bCs/>
          <w:sz w:val="18"/>
          <w:szCs w:val="18"/>
        </w:rPr>
        <w:t>или уполномоченного им лица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-4" w:hanging="0"/>
        <w:rPr/>
      </w:pPr>
      <w:r>
        <w:rPr>
          <w:rFonts w:cs="Times New Roman" w:ascii="Times New Roman" w:hAnsi="Times New Roman"/>
          <w:sz w:val="26"/>
          <w:szCs w:val="26"/>
        </w:rPr>
        <w:t>действующего (ей) на основании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>(реквизиты учредительного документа (положения)</w:t>
      </w:r>
      <w:r>
        <w:rPr>
          <w:rFonts w:cs="Times New Roman" w:ascii="Times New Roman" w:hAnsi="Times New Roman"/>
          <w:sz w:val="18"/>
          <w:szCs w:val="18"/>
        </w:rPr>
        <w:t xml:space="preserve">, </w:t>
      </w:r>
      <w:r>
        <w:rPr>
          <w:rFonts w:cs="Times New Roman" w:ascii="Times New Roman" w:hAnsi="Times New Roman"/>
          <w:bCs/>
          <w:sz w:val="18"/>
          <w:szCs w:val="18"/>
        </w:rPr>
        <w:t>доверенности, приказа или иного документа, удостоверяющего полномочия)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26"/>
          <w:szCs w:val="26"/>
        </w:rPr>
        <w:t>с одной стороны, и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42" w:hanging="85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(наименование юридического лица (за исключением муниципального                                                         учреждения), фамилия, имя, отчество (при наличии) индивидуального предпринимателя </w:t>
        <w:br/>
        <w:t>или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менуемый (ая) в дальнейшем «Получатель», в лице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18"/>
          <w:szCs w:val="18"/>
        </w:rPr>
        <w:t>(наименование должности, а также фамилия, имя, отчество (при наличии) лица, представляющего Получателя, или уполномоченного им лица)</w:t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йствующего(ей) на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ании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18"/>
          <w:szCs w:val="18"/>
        </w:rPr>
        <w:t>(реквизиты учредительного документа юридического лица (за исключением муниципального учреждения), свидетельства о государственной регистрации индивидуального предпринимателя или иной документ, удостоверяющий полномоч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другой стороны, далее именуемые «Стороны», в соответствии с пунктом 7.3 Договора (соглашения) о предоставлении из бюджета городского округа города Шарыпово грантов в форме субсидий в соответствии с пунктом 7 статьи 78 Бюджетного кодекса Российской Федерации от «__» ________ № _____ (далее – Соглашение) заключили настоящее Дополнительное соглашение к Соглашению о нижеследующ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 Внести в Соглашение следующие изменения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3"/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 в преамб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1. ___________________________________________________________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2. ___________________________________________________________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 в разделе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«Предмет Соглашения»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1. в пункте 1.1 слова «</w:t>
      </w:r>
      <w:r>
        <w:rPr>
          <w:rFonts w:cs="Times New Roman" w:ascii="Times New Roman" w:hAnsi="Times New Roman"/>
          <w:sz w:val="28"/>
          <w:szCs w:val="28"/>
        </w:rPr>
        <w:t>__________________________________________»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1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18"/>
          <w:szCs w:val="28"/>
        </w:rPr>
        <w:tab/>
        <w:tab/>
        <w:tab/>
        <w:t>(указание цели (ей) предоставления гранта)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менить словами </w:t>
      </w:r>
      <w:r>
        <w:rPr>
          <w:rFonts w:cs="Times New Roman" w:ascii="Times New Roman" w:hAnsi="Times New Roman"/>
          <w:sz w:val="28"/>
          <w:szCs w:val="28"/>
        </w:rPr>
        <w:t>«_______________________________________»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18"/>
          <w:szCs w:val="28"/>
        </w:rPr>
        <w:tab/>
        <w:tab/>
        <w:t>(указание цели (ей) предоставления гранта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2. пункт 1.1.1.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__________________________________________________________»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3. пункт 1.1.1.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__________________________________________________________»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.3. в разделе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«Финансовое обеспечение предоставления гранта»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.3.1. в пункте 2.1 сумму гранта в 20__ году</w:t>
        <w:br/>
        <w:br/>
        <w:t>______________ (_____________) рублей ___ копеек – по коду БК 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bCs/>
          <w:sz w:val="18"/>
          <w:szCs w:val="18"/>
        </w:rPr>
        <w:t>(сумма цифрой)             (сумма прописью)                                                                                                           (код БК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увеличить/уменьшить на</w:t>
      </w:r>
      <w:r>
        <w:rPr>
          <w:rFonts w:cs="Times New Roman" w:ascii="Times New Roman" w:hAnsi="Times New Roman"/>
          <w:sz w:val="28"/>
          <w:szCs w:val="28"/>
        </w:rPr>
        <w:t xml:space="preserve"> ____________ (___________) рублей ________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(сумма цифрой)           (сумма прописью)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еек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4. в разделе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 «Условия предоставления гранта»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1. в пункте 3.1.1.1 слова «в срок до «__» _________20__г.» заменить словами «в срок до «__» _________20__г.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2. в пункте 3.2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1.4.2.1. слова «___________________________________________________»</w:t>
      </w:r>
    </w:p>
    <w:p>
      <w:pPr>
        <w:pStyle w:val="ConsPlusNonformat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18"/>
        </w:rPr>
        <w:t xml:space="preserve">                                         </w:t>
      </w:r>
      <w:r>
        <w:rPr>
          <w:rFonts w:cs="Times New Roman" w:ascii="Times New Roman" w:hAnsi="Times New Roman"/>
          <w:sz w:val="18"/>
        </w:rPr>
        <w:t>(наименование учреждения Центрального банка Российской Федерации или кредитной организац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нить словами</w:t>
      </w:r>
      <w:r>
        <w:rPr>
          <w:rFonts w:cs="Times New Roman" w:ascii="Times New Roman" w:hAnsi="Times New Roman"/>
          <w:sz w:val="28"/>
          <w:szCs w:val="28"/>
        </w:rPr>
        <w:t xml:space="preserve"> «__________________________________________________»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PlusNonformat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18"/>
        </w:rPr>
        <w:t xml:space="preserve">                                        </w:t>
      </w:r>
      <w:r>
        <w:rPr>
          <w:rFonts w:cs="Times New Roman" w:ascii="Times New Roman" w:hAnsi="Times New Roman"/>
          <w:sz w:val="18"/>
        </w:rPr>
        <w:t>(наименование учреждения Центрального банка Российской Федерации или кредитной организации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6"/>
          <w:szCs w:val="26"/>
        </w:rPr>
        <w:t>.4.2.2. слова «в _______________________________________ документов»</w:t>
      </w:r>
    </w:p>
    <w:p>
      <w:pPr>
        <w:pStyle w:val="ConsPlusNonformat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</w:t>
      </w:r>
      <w:r>
        <w:rPr>
          <w:rFonts w:cs="Times New Roman" w:ascii="Times New Roman" w:hAnsi="Times New Roman"/>
          <w:sz w:val="18"/>
        </w:rPr>
        <w:t>(наименование учреждения Центрального банка Российской Федерации или кредитной организации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нить словами «в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18"/>
        </w:rPr>
        <w:t xml:space="preserve">                </w:t>
      </w:r>
      <w:r>
        <w:rPr>
          <w:rFonts w:cs="Times New Roman" w:ascii="Times New Roman" w:hAnsi="Times New Roman"/>
          <w:sz w:val="18"/>
        </w:rPr>
        <w:t>(наименование учреждения Центрального банка Российской Федерации или кредитной организации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кументов»; </w:t>
      </w:r>
    </w:p>
    <w:p>
      <w:pPr>
        <w:pStyle w:val="ConsPlusNonforma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4. в пункте 3.2.1 слова «приложении № __» заменить словами «приложении № __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5. в пункте 3.2.2 слова «не позднее ___ рабочего дня» заменить словами «не позднее ___ рабочего дня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4.6. в пункте 3.5 слова «на 20_ год и на плановый период 20__ </w:t>
        <w:br/>
        <w:t xml:space="preserve">– 20__ годов» заменить словами «на 20_ год и на плановый период 20__ </w:t>
        <w:br/>
        <w:t>– 20__ годов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5. в разделе </w:t>
      </w: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> «Взаимодействие Сторон»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1. в пункте 4.1.2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1.1. слова «пунктах _____» заменить словами «пунктах _____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5.1.2. слова «в течение ____ рабочих дней» заменить словами </w:t>
        <w:br/>
        <w:t>«в течение ____ рабочих дней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2. в пункте 4.1.3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2.1. слова «на __ год» заменить словами «на __ год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2.2. слова «не позднее ____ рабочего дня» заменить словами «не позднее ____ рабочего дня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3. в пункте 4.1.5.1 слова «приложении № __» заменить словами «приложении № __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4. в пункте 4.1.6.1 слова «приложению № __» заменить словами «приложению № __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5. в пункте 4.1.7.1.1 слова «приложению № __» заменить словами «приложению № __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6. в пункте 4.1.9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6.1. слова «приложению № __» заменить словами «приложению № __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5.6.2. слова «в течение _____ рабочих дней» заменить словами </w:t>
        <w:br/>
        <w:t>«в течение _____рабочих дней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7. в пункте 4.1.10 слова «в течение _____ рабочих дней» заменить словами «в течение _____ рабочих дней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8. в пункте 4.1.11 слова «в течение _____ рабочих дней» заменить словами «в течение _____ рабочих дней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9. в пункте 4.2.2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5.9.1. слова «в направлении в 20__ году» заменить словами «в направлении </w:t>
        <w:br/>
        <w:t>в 20__ году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5.9.2.  слова «не использованного в 20__ году» заменить словами </w:t>
        <w:br/>
        <w:t>«не использованного в 20__ году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5.9.3. слова «не позднее ___ рабочих дней» заменить словами </w:t>
        <w:br/>
        <w:t>«не позднее ___ рабочих дней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10. в пункте 4.2.3 слова «не позднее ______ рабочего дня» заменить словами «не позднее ________ рабочего дня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5.11. в пункте 4.3.2 слова «в срок до ______________» заменить словами </w:t>
        <w:br/>
        <w:t>«в срок до ______________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12. в пункте 4.3.3.1 слова «не позднее ____ рабочего дня» заменить словами «не позднее ____ рабочего дня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13. в пункте 4.3.3.2 слова «не позднее ____ рабочих дней» заменить словами «не позднее ____ рабочих дней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14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в пункте 4.3.4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5.14.1. слова «в срок до _________» заменить словами «в срок </w:t>
        <w:br/>
        <w:t>до _________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6"/>
          <w:szCs w:val="26"/>
        </w:rPr>
        <w:t>.5.14.2. слова «счет в _____________________________» заменить слов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</w:rPr>
        <w:t xml:space="preserve">                    </w:t>
      </w:r>
      <w:r>
        <w:rPr>
          <w:rFonts w:cs="Times New Roman" w:ascii="Times New Roman" w:hAnsi="Times New Roman"/>
          <w:sz w:val="18"/>
        </w:rPr>
        <w:t>(наименование учреждения Центрального банка Российской Федерации или кредитной организации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счет  в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(наименование учреждения Центрального банка Российской Федерации или кредитной организации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15. в пункте 4.3.9.1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5.15.1. слова «не позднее __ рабочего дня» заменить словами </w:t>
        <w:br/>
        <w:t>«не позднее __ рабочего дня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15.2. слова «отчетным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» </w:t>
      </w:r>
      <w:r>
        <w:rPr>
          <w:rFonts w:cs="Times New Roman" w:ascii="Times New Roman" w:hAnsi="Times New Roman"/>
          <w:sz w:val="26"/>
          <w:szCs w:val="26"/>
        </w:rPr>
        <w:t>заменить словам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(месяц, квартал, год) </w:t>
        <w:br/>
        <w:t>«отчетным _____________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</w:t>
      </w:r>
      <w:r>
        <w:rPr>
          <w:rFonts w:cs="Times New Roman" w:ascii="Times New Roman" w:hAnsi="Times New Roman"/>
          <w:sz w:val="18"/>
          <w:szCs w:val="18"/>
        </w:rPr>
        <w:t>(месяц, квартал, год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16. в пункте 4.3.9.2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5.16.1. слова «не позднее __ рабочего дня» заменить словами </w:t>
        <w:br/>
        <w:t>«не позднее __ рабочего дня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16.2. слова «отчетным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» </w:t>
      </w:r>
      <w:r>
        <w:rPr>
          <w:rFonts w:cs="Times New Roman" w:ascii="Times New Roman" w:hAnsi="Times New Roman"/>
          <w:sz w:val="26"/>
          <w:szCs w:val="26"/>
        </w:rPr>
        <w:t>заменить словами</w:t>
        <w:br/>
        <w:t xml:space="preserve">                                                                                         (месяц, квартал, год)</w:t>
        <w:br/>
        <w:t xml:space="preserve"> «отчетным _____________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</w:t>
      </w:r>
      <w:r>
        <w:rPr>
          <w:rFonts w:cs="Times New Roman" w:ascii="Times New Roman" w:hAnsi="Times New Roman"/>
          <w:sz w:val="18"/>
          <w:szCs w:val="18"/>
        </w:rPr>
        <w:t>(месяц, квартал, год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17. в пункте 4.3.10 слова «в течение ___ рабочих дней» заменить словами «в течение ___ рабочих дней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18. в пункте 4.3.12 слова «приложению №__» заменить словами «приложению №__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19. в пункте 4.3.13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19.1. слова «в 20__ году» заменить словами «в 20__ году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5.19.2. слова «до «__» _________20__г.» заменить словами </w:t>
        <w:br/>
        <w:t>«до «__»_________20__г.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20. в пункте 4.4.3 слова «в 20__ году» заменить словами «в 20__ году»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6. в разделе </w:t>
      </w:r>
      <w:r>
        <w:rPr>
          <w:rFonts w:cs="Times New Roman" w:ascii="Times New Roman" w:hAnsi="Times New Roman"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sz w:val="26"/>
          <w:szCs w:val="26"/>
        </w:rPr>
        <w:t> «Заключительные положения»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1. в пункте 7.3 слова «приложению № __» заменить словами «приложению № __»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7. Иные положения по настоящему Дополнительному соглашению </w:t>
        <w:br/>
        <w:t>к Соглашению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7.1. ___________________________________________________________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2. ___________________________________________________________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8. раздел </w:t>
      </w:r>
      <w:r>
        <w:rPr>
          <w:rFonts w:cs="Times New Roman" w:ascii="Times New Roman" w:hAnsi="Times New Roman"/>
          <w:sz w:val="26"/>
          <w:szCs w:val="26"/>
          <w:lang w:val="en-US"/>
        </w:rPr>
        <w:t>VIII</w:t>
      </w:r>
      <w:r>
        <w:rPr>
          <w:rFonts w:cs="Times New Roman" w:ascii="Times New Roman" w:hAnsi="Times New Roman"/>
          <w:sz w:val="26"/>
          <w:szCs w:val="26"/>
        </w:rPr>
        <w:t> «Платежные реквизиты Сторон» изложить в следующей редакции: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val="en-US"/>
        </w:rPr>
        <w:t>VIII</w:t>
      </w:r>
      <w:r>
        <w:rPr>
          <w:rFonts w:cs="Times New Roman" w:ascii="Times New Roman" w:hAnsi="Times New Roman"/>
          <w:sz w:val="26"/>
          <w:szCs w:val="26"/>
        </w:rPr>
        <w:t>. Платежные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9370</wp:posOffset>
                </wp:positionH>
                <wp:positionV relativeFrom="paragraph">
                  <wp:posOffset>635</wp:posOffset>
                </wp:positionV>
                <wp:extent cx="5980430" cy="3752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0430" cy="375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4740"/>
                              <w:gridCol w:w="4678"/>
                            </w:tblGrid>
                            <w:tr>
                              <w:trPr/>
                              <w:tc>
                                <w:tcPr>
                                  <w:tcW w:w="4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Сокращенное наименование </w:t>
                                    <w:br/>
                                    <w:t>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муниципальный  орган осуществляющий в соответствии с бюджетным законодательством Российской Федерации функции главного распорядителя средств бюджета городского округа города Шарыпов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Сокращенное 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олуча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Наименование 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муниципальный орган осуществляющий в соответствии с бюджетным законодательством Российской Федерации функции главного распорядителя средств бюдже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городского округа города Шарыпов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ГРН, ОКТМО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Наименование Получател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ГРН, ОКТМ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есто нахождения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Место нахождения: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ИНН/КПП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ИНН/КП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латежные реквизиты: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латежные реквизиты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9pt;height:295.5pt;mso-wrap-distance-left:0pt;mso-wrap-distance-right:9pt;mso-wrap-distance-top:0pt;mso-wrap-distance-bottom:0pt;margin-top:0.05pt;mso-position-vertical-relative:text;margin-left:-3.1pt;mso-position-horizontal-relative:text">
                <v:fill opacity="0f"/>
                <v:textbox inset="0in,0in,0in,0in">
                  <w:txbxContent>
                    <w:tbl>
                      <w:tblPr>
                        <w:tblW w:w="9418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4740"/>
                        <w:gridCol w:w="4678"/>
                      </w:tblGrid>
                      <w:tr>
                        <w:trPr/>
                        <w:tc>
                          <w:tcPr>
                            <w:tcW w:w="4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Сокращенное наименование </w:t>
                              <w:br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муниципальный  орган осуществляющий в соответствии с бюджетным законодательством Российской Федерации функции главного распорядителя средств бюджета городского округа города Шарыпов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Сокращенное наименовани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олуча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Наименование 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муниципальный орган осуществляющий в соответствии с бюджетным законодательством Российской Федерации функции главного распорядителя средств бюджет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городского округа города Шарыпов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ГРН, ОКТМО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Наименование Получател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ГРН, ОКТМ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Место нахождения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Место нахождения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ИНН/КПП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ИНН/КП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латежные реквизиты: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латежные реквизиты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9. приложение № __ к Соглашению изложить в редакции согласно приложению № ___ к настоящему Дополнительному соглашению к Соглашению, которое является его неотъемлемой частью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0. дополнить приложением № ___ к Соглашению согласно приложению № ___ к настоящему Дополнительному соглашению к Соглашению, которое является его неотъемлемой частью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1. внести изменения в приложение № ___ к Соглашению согласно приложению № ___ к настоящему Дополнительному соглашению к Соглашению, которое является его неотъемлемой частью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 Настоящее Дополнительное соглашение к Соглашению является неотъемлемой частью Соглаш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 Настоящее Дополнительное соглашение к Соглашению вступает в силу с даты его подписания лицами, имеющими право действовать от имени каждой из Сторон, и действует до полного исполнения Сторонами своих обязательств по настоящему Соглашению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 Условия Соглашения, не затронутые настоящим Дополнительным соглашением к Соглашению, остаются неизменным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 Настоящее Дополнительное соглашение составлено в форме бумажного документа в двух экземплярах, по одному экземпляру для каждой из Сторон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 Иные заключительные положения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5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567"/>
        <w:jc w:val="center"/>
        <w:rPr/>
      </w:pPr>
      <w:r>
        <w:rPr/>
        <w:t>6. Подписи Сторон:</w:t>
      </w:r>
    </w:p>
    <w:tbl>
      <w:tblPr>
        <w:tblW w:w="98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20"/>
        <w:gridCol w:w="4920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ращенно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муниципальный орган осуществляющий в соответствии с бюджетным законодательством Российской Федерации функции главного распорядителя средств бюджета городского округа города Шарыпов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ращенно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ателя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 / 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одпись)                                     (ФИО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 / 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одпись)                                     (ФИО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Sect"/>
      </w:footnotePr>
      <w:type w:val="nextPage"/>
      <w:pgSz w:w="11906" w:h="16838"/>
      <w:pgMar w:left="1191" w:right="680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15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именование (сокращенное наименование)  муниципального органа осуществляющий в соответствии с бюджетным законодательством Российской Федерации функции главного распорядителя средств бюджета городского округа города Шарыпово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</w:rPr>
        <w:t>Указываются пункты и (или) разделы соглашения, в которые вносятся изменения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</w:rPr>
        <w:t>Указываются изменения сумм, подлежащих перечислению: со знаком «плюс» при их увеличении и со знаком «минус» при их уменьшении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</w:rPr>
        <w:t>Указываются иные конкретные условия (при необходимости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Верхний колонтитул Знак"/>
    <w:qFormat/>
    <w:rPr>
      <w:rFonts w:eastAsia="Times New Roman"/>
    </w:rPr>
  </w:style>
  <w:style w:type="character" w:styleId="Style18">
    <w:name w:val="Нижний колонтитул Знак"/>
    <w:qFormat/>
    <w:rPr>
      <w:rFonts w:eastAsia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3 Знак"/>
    <w:qFormat/>
    <w:rPr>
      <w:rFonts w:ascii="15;Times New Roman" w:hAnsi="15;Times New Roman" w:eastAsia="Times New Roman" w:cs="15;Times New Roman"/>
      <w:sz w:val="3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widowControl w:val="false"/>
      <w:snapToGrid w:val="false"/>
      <w:spacing w:lineRule="auto" w:line="300" w:before="120" w:after="0"/>
      <w:ind w:firstLine="700"/>
      <w:jc w:val="both"/>
    </w:pPr>
    <w:rPr>
      <w:rFonts w:ascii="15;Times New Roman" w:hAnsi="15;Times New Roman" w:cs="15;Times New Roman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05:00Z</dcterms:created>
  <dc:creator>Макарова Юлия Сергеевна</dc:creator>
  <dc:description/>
  <cp:keywords/>
  <dc:language>en-US</dc:language>
  <cp:lastModifiedBy>nataliya</cp:lastModifiedBy>
  <cp:lastPrinted>2019-02-04T16:39:00Z</cp:lastPrinted>
  <dcterms:modified xsi:type="dcterms:W3CDTF">2020-12-30T08:04:00Z</dcterms:modified>
  <cp:revision>71</cp:revision>
  <dc:subject/>
  <dc:title/>
</cp:coreProperties>
</file>